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PROCESO DE IMPRESIÓN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Gracias por querer conocer más de las cosas de Dios. Instala una hoja de papel carta en tu impresora y empieza por imprimir las fichas: 12 y 13 (una al lado de la otra), después voltea la hoja para imprimir precisamente detrás de las ya impresas e imprime las fichas 11 y 14. Después instala la misma hoja para imprimir en la otra mitad de la misma e imprime las fichas 10 y 15, después en la parte de atrás, imprime las fichas 9 y 16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Ya terminada la hoja por completo, instala otra hoja limpia e imprime las fichas con el mismo procedimiento anterior las fichas 8 y 17 y atrás las fichas 7 y 18. voltea la hoja para imprimir en la otra mitad las fichas 6 y 19 y atrás las fichas 5 y 20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Instala otra tercera hoja limpia e imprime las fichas 4 y 21 y atrás las fichas 3 y 22. Voltea la hoja para imprimir en la otra mitad e imprime las fichas 2 y 23; y atrás las fichas 1 y 24. Instala una cuarta hoja e imprime únicamente la PORTADA y la CONTRAPORTADA  en una misma cara. Corta las hojas impresas y arma tu ejemplar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i quieres y puedes, haz fotocopias de las hojas ya impresas antes de cortarlas para armar más cuadernitos y los repartas en tu medio. Que Jesús, Maria y José te guíen en tu vida para practicar la santidad y llegar con seguridad a la vida eterna prometida por Jesús. Fraternalmente, Raúl.           GRACIA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0:46:00Z</dcterms:created>
  <dc:creator>HOME</dc:creator>
  <dc:description/>
  <cp:keywords/>
  <dc:language>en-US</dc:language>
  <cp:lastModifiedBy>HOME</cp:lastModifiedBy>
  <dcterms:modified xsi:type="dcterms:W3CDTF">2006-02-28T01:03:00Z</dcterms:modified>
  <cp:revision>1</cp:revision>
  <dc:subject/>
  <dc:title>PROCESO DE IMPRESIÓN</dc:title>
</cp:coreProperties>
</file>